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 własnych o kwotę </w:t>
      </w:r>
      <w:r>
        <w:rPr>
          <w:b/>
          <w:sz w:val="24"/>
          <w:szCs w:val="24"/>
        </w:rPr>
        <w:t>612.070 zł</w:t>
      </w:r>
      <w:r>
        <w:rPr>
          <w:sz w:val="24"/>
          <w:szCs w:val="24"/>
        </w:rPr>
        <w:t xml:space="preserve"> oraz zmniejsza </w:t>
        <w:br/>
        <w:t xml:space="preserve">o kwotę </w:t>
      </w:r>
      <w:r>
        <w:rPr>
          <w:b/>
          <w:sz w:val="24"/>
          <w:szCs w:val="24"/>
        </w:rPr>
        <w:t>441.5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w i ę k s z e n i 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DZIAŁ 600 – Transport i łączność – 18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04</w:t>
      </w:r>
      <w:r>
        <w:rPr>
          <w:sz w:val="24"/>
          <w:szCs w:val="24"/>
        </w:rPr>
        <w:t xml:space="preserve"> – wprowadza się do planu środki w wysokości 30.000 zł jako dotację celową na wykonanie II etapu modernizacji stacji paliw na potrzeby Miejskim Zakładzie Komunikacyjnym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4</w:t>
      </w:r>
      <w:r>
        <w:rPr>
          <w:sz w:val="24"/>
          <w:szCs w:val="24"/>
        </w:rPr>
        <w:t xml:space="preserve"> – wprowadza się do planu środki w wysokości 150.000 zł z przeznaczeniem na pomoc finansową  dla Powiatu Tomaszowskiego na przebudowę chodników </w:t>
        <w:br/>
        <w:t>w ul. Dąbrowskiej. Powyższa kwota stanowi 50% planowanych kosztów realizacji inwesty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DZIAŁ 750– Administracja publiczna  – 74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 wprowadza się do planu środki w wysokości 74.000 zł z przeznaczeniem na zakup urządzenia  wielkoformatowego wraz z systemem powielania, skanowania </w:t>
        <w:br/>
        <w:t>i drukowania dokumentacji  o szerokości druku  900 mm, dla potrzeb Biura Architekta Miast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ZIAŁ 801 – Oświata i wychowanie – 11.070 zł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wprowadza się środki w wysokości 11.070 zł na zakup kotła warzelnego elektrycznego do stołówki szkolnej w Zespole Szkół Nr 8 – środki w wysokości 11.070 zł przenosi się z rezerwy celowej dla jednostek budżetowych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DZIAŁ 852– Pomoc społeczna -  150.000 zł </w:t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85295</w:t>
      </w:r>
      <w:r>
        <w:rPr>
          <w:szCs w:val="24"/>
        </w:rPr>
        <w:t xml:space="preserve"> – wprowadza się środki w wysokości 150.000 zł z przeznaczeniem </w:t>
        <w:br/>
        <w:t xml:space="preserve">na realizację zadania pod nazwą „Modernizacja  i adaptacja byłego budynku OK. „Tkacz” </w:t>
        <w:br/>
        <w:t>na cele społeczne”. Inwestycja realizowana będzie przez MOPS.</w:t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/>
      </w:pPr>
      <w:r>
        <w:rPr>
          <w:b/>
        </w:rPr>
        <w:t xml:space="preserve">DZIAŁ 900 – Gospodarka komunalna i ochrona środowiska -  55.5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wprowadza się do planu środki w wysokości 55.500 zł na zadanie </w:t>
        <w:br/>
        <w:t xml:space="preserve">pn. „Przygotowanie terenów przy ul. Wschodniej 3 i 9  pod realizację nowych inwestycji”. </w:t>
        <w:br/>
        <w:t>W ramach zadania  wykonana zostanie rozbiórka obiektów budowlanych we wskazanej lokalizacji, w celu przygotowania terenu pod realizację inwestycji w zakresie zwiększenia miejsc postojowych w centrum miasta dla samochodów osob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</w:rPr>
        <w:t xml:space="preserve">DZIAŁ 921 – Kultura i ochrona dziedzictwa narodowego  – 132.000 zł </w:t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92116</w:t>
      </w:r>
      <w:r>
        <w:rPr>
          <w:szCs w:val="24"/>
        </w:rPr>
        <w:t xml:space="preserve"> – wprowadza się do planu środki w wysokości 66.000 zł z przeznaczeniem na zadanie pn. „Wykonanie przyłącza cieplnego do budynku Miejskiej Biblioteki Publicznej przy ul. Mościckiego 6”, w związku ze zmianą systemu ogrzewania z kotłowni własnej olejowej na zasilanie z Ciepłowni Miejskiej.</w:t>
      </w:r>
    </w:p>
    <w:p>
      <w:pPr>
        <w:pStyle w:val="Heading1"/>
        <w:jc w:val="both"/>
        <w:rPr>
          <w:szCs w:val="24"/>
        </w:rPr>
      </w:pPr>
      <w:r>
        <w:rPr>
          <w:szCs w:val="24"/>
          <w:u w:val="single"/>
        </w:rPr>
        <w:t>Rozdział 92120</w:t>
      </w:r>
      <w:r>
        <w:rPr>
          <w:szCs w:val="24"/>
        </w:rPr>
        <w:t xml:space="preserve"> – wprowadza się do planu środki w wysokości 66.000 zł z przeznaczeniem na zadanie pn. „Odbudowa budynku dawnych „Jatek” przy ul. Rzeźniczej 4 (Galeria Arkady)”, zniszczonego w wyniku pożaru. Zadanie realizowane będzie w ramach ochrony zabytk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b/>
        </w:rPr>
        <w:t xml:space="preserve">DZIAŁ 926 – Kultura fizyczna  – 9.5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95</w:t>
      </w:r>
      <w:r>
        <w:rPr>
          <w:sz w:val="24"/>
          <w:szCs w:val="24"/>
        </w:rPr>
        <w:t xml:space="preserve"> – wprowadza się do planu środki w wysokości 9.500 zł z przeznaczeniem </w:t>
        <w:br/>
        <w:t>na zakup cykliniarki  dla potrzeb Ośrodka Sportu i Rekreacji, która wykorzystywana będzie m.in. do cyklinowania parkietów  w placówkach oświa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00 – Transport i łączność – 441.5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na zadaniu pn. „Budowa ul. Bibliotecznej (nazwa projektowa) w Tomaszowie Mazowieckim o kwotę 441.500 zł, w związku z oszczędnościami powstałymi w wyniku podpisania umowy na realizację przedmiotowego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w Uchwale Nr XX/170/2011 Rady Miejskiej Tomaszowa Mazowieckiego z dnia 28.12.2011r. w sprawie uchwalenia „Budżetu Miasta Tomaszowa Mazowieckiego na 2012 rok”, dokonuje się zmiany zapisu rzeczowego zadania zaplanowanego w wydatkach majątkowych na zadania własne na wykupy nieruchomości do zasobów komunalnych: dział 700 - Gospodarka mieszkaniowa, rozdział 70005 – gospodarka gruntami i nieruchomośc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is ten otrzymuje brzmienie: „Środki zabezpiecza się w celu nabycia do zasobów komunalnych naniesień i nieruchomości  położonych w Tomaszowie Mazowieckim  między innymi przy ul. Zawadzkiej, przy drodze krajowej nr 8 oraz na wypłaty odszkodowań </w:t>
        <w:br/>
        <w:t>za tereny przejęte pod drogi gminne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rgrzegorzewska</cp:lastModifiedBy>
  <cp:lastPrinted>2012-04-17T11:28:00Z</cp:lastPrinted>
  <dcterms:modified xsi:type="dcterms:W3CDTF">2012-04-17T10:30:00Z</dcterms:modified>
  <cp:revision>54</cp:revision>
  <dc:subject/>
  <dc:title>WYDATKI   INWESTYCYJNE </dc:title>
</cp:coreProperties>
</file>